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y recycling 90% of the waste that would otherwise go to a landfill, a single elementary school could save $6,000 per year in landfill disposal c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per mill uses 20% LESS energy to make paper from recycled material than it does to make paper from fresh 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just 1 in 4 office workers made all of their copies double-sided, the annual savings would equal 130 billion sheets of paper – a stack thicker than the diameter of the eart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average, each American consumes just over 6 napkins per day.  If each person used just 1 fewer napkin per day, more than 1 billion pounds of napkins could be saved from landfills each year (enough to fill the entire Empire State Build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the “standby” button on your copier will lighten your energy load by 70% (enough energy to provide a month’s worth of electricity to more than 100,000 hom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% of the electricity used in your home is burned by communication devices and appliances – when they are turned 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ould save up to $75 per year by using the low-power sleep mode on your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every computer user in the US used a laptop instead of a desktop, we’d save about </w:t>
      </w:r>
    </w:p>
    <w:p>
      <w:pPr>
        <w:pStyle w:val="Normal"/>
        <w:rPr/>
      </w:pPr>
      <w:r>
        <w:rPr/>
        <w:t>$2.5 billion in energy co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2 minutes you save on your shower can conserve more than 10 gallons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dling vehicle emits 20 times MORE pollution than one traveling at 32 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hing your car in a commercial car wash is better for the environment than doing it yourself because they use up to 100 gallons of water 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one in the US drank tap water instead of bottled water, it would save about $8 billion PLUS it would help prevent plastic w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one in the US didn’t print their ATM receipt, it would save a roll of paper more than 2 billion feet long, or enough to circle the equator fifteen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3:00:00Z</dcterms:created>
  <dc:creator>fprentice</dc:creator>
  <dc:description/>
  <cp:keywords/>
  <dc:language>en-US</dc:language>
  <cp:lastModifiedBy>jbrough</cp:lastModifiedBy>
  <dcterms:modified xsi:type="dcterms:W3CDTF">2009-07-28T18:55:00Z</dcterms:modified>
  <cp:revision>5</cp:revision>
  <dc:subject/>
  <dc:title>By recycling 90% of the waste that would otherwise go to a landfill, a single elementary school could save $6,000 per year in landfill disposal costs</dc:title>
</cp:coreProperties>
</file>